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1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tegory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</w:r>
            <w:bookmarkStart w:id="0" w:name="Kontrollkästchen12"/>
            <w:r>
              <w:rPr>
                <w:sz w:val="18"/>
                <w:szCs w:val="18"/>
                <w:lang w:val="en-GB"/>
              </w:rPr>
              <w:t xml:space="preserve">Senior 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" w:name="__Fieldmark__1_685237819"/>
            <w:bookmarkStart w:id="2" w:name="__Fieldmark__1_685237819"/>
            <w:bookmarkEnd w:id="2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0"/>
            <w:r>
              <w:rPr>
                <w:sz w:val="18"/>
                <w:szCs w:val="18"/>
                <w:lang w:val="en-GB"/>
              </w:rPr>
              <w:t xml:space="preserve">  Senior Ladies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" w:name="__Fieldmark__2_685237819"/>
            <w:bookmarkStart w:id="4" w:name="__Fieldmark__2_685237819"/>
            <w:bookmarkEnd w:id="4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  <w:bookmarkStart w:id="5" w:name="Kontrollkästchen13"/>
            <w:r>
              <w:rPr>
                <w:sz w:val="18"/>
                <w:szCs w:val="18"/>
                <w:lang w:val="en-GB"/>
              </w:rPr>
              <w:t xml:space="preserve"> Junior Men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3_685237819"/>
            <w:bookmarkStart w:id="7" w:name="__Fieldmark__3_685237819"/>
            <w:bookmarkEnd w:id="7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5"/>
            <w:r>
              <w:rPr>
                <w:sz w:val="18"/>
                <w:szCs w:val="18"/>
                <w:lang w:val="en-GB"/>
              </w:rPr>
              <w:t xml:space="preserve">   Junior Ladie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4_685237819"/>
            <w:bookmarkStart w:id="9" w:name="__Fieldmark__4_685237819"/>
            <w:bookmarkEnd w:id="9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Boy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5_685237819"/>
            <w:bookmarkStart w:id="11" w:name="__Fieldmark__5_685237819"/>
            <w:bookmarkEnd w:id="1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Girl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6_685237819"/>
            <w:bookmarkStart w:id="13" w:name="__Fieldmark__6_685237819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and Family Name of Competitor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lements in order as planned in program :</w:t>
            </w:r>
          </w:p>
        </w:tc>
      </w:tr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20"/>
        <w:gridCol w:w="293"/>
        <w:gridCol w:w="844"/>
        <w:gridCol w:w="454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rt Program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ee Skating</w:t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01395</wp:posOffset>
                    </wp:positionV>
                    <wp:extent cx="2960370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960370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Program Content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3.1pt;height:52.6pt;mso-wrap-distance-left:18pt;mso-wrap-distance-right:7.2pt;mso-wrap-distance-top:7.2pt;mso-wrap-distance-bottom:7.2pt;margin-top:-78.8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Program Content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3:00Z</dcterms:created>
  <dc:creator>Mario Meinel</dc:creator>
  <dc:description/>
  <dc:language>en-US</dc:language>
  <cp:lastModifiedBy>Damjan</cp:lastModifiedBy>
  <cp:lastPrinted>2005-02-11T18:26:00Z</cp:lastPrinted>
  <dcterms:modified xsi:type="dcterms:W3CDTF">2016-01-26T21:03:00Z</dcterms:modified>
  <cp:revision>2</cp:revision>
  <dc:subject>Program Content</dc:subject>
  <dc:title>FORM C 11</dc:title>
</cp:coreProperties>
</file>